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OŚWIADCZENIE WYKONAWC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 i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8718019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  <w:bookmarkStart w:id="1" w:name="_Hlk198718019"/>
      <w:bookmarkStart w:id="2" w:name="_Hlk198718019"/>
      <w:bookmarkEnd w:id="2"/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bookmarkStart w:id="3" w:name="_Hlk103599340"/>
      <w:bookmarkStart w:id="4" w:name="_Hlk65481905"/>
      <w:bookmarkEnd w:id="3"/>
      <w:bookmarkEnd w:id="4"/>
      <w:r>
        <w:rPr>
          <w:sz w:val="24"/>
          <w:szCs w:val="24"/>
        </w:rPr>
        <w:t>Oświadczam, że spełniam warunki udziału w postępowaniu określone przez zamawiającego w Dziale XII SW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/>
      </w:pPr>
      <w:bookmarkStart w:id="5" w:name="_Hlk103599340"/>
      <w:bookmarkStart w:id="6" w:name="_Hlk65481905"/>
      <w:bookmarkEnd w:id="5"/>
      <w:bookmarkEnd w:id="6"/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Dziale XI SWZ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olegam na zasobach następującego/ych podmiotu/ó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…………………………………………………...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.…………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ać pełną nazwę/firmę, adres, a także w zależności od podmiotu: NIP/PESEL, REGON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...……………......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.…....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polegania na zasoby innego podmiotu, oświadczenie w zakresie potwierdzenia braku podstaw wykluczenia tego podmiotu oraz spełniania warunków udziału w postępowaniu, w zakresie, w jakim wykonawca powołuje się na jego zasoby, składa również podmiot udostępniający zasoby (sporządzone wg wzoru stanowiącego załącznik nr 2a IDW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ZPU.0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12:00Z</dcterms:created>
  <dc:creator>__________</dc:creator>
  <dc:description/>
  <cp:keywords/>
  <dc:language>en-US</dc:language>
  <cp:lastModifiedBy>umoborniki24@oborniki.onmicrosoft.com</cp:lastModifiedBy>
  <cp:lastPrinted>2025-05-30T08:43:00Z</cp:lastPrinted>
  <dcterms:modified xsi:type="dcterms:W3CDTF">2025-05-30T06:48:00Z</dcterms:modified>
  <cp:revision>8</cp:revision>
  <dc:subject/>
  <dc:title>Załącznik nr 2</dc:title>
</cp:coreProperties>
</file>